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-51752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oukol David, Independent Social Work, Irsko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íky naší škole SPŠ Jeseník a programu Erasmus+ jsem jel na stáž do města Cork v Irsku. Stáž trvala 4 týdny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oval jsem ve společnosti Independent Social Work. Tahle společnost zařizuje mladým lidem, kteří se účastní stáží v Irsku, ubytování a místo ve firmách. Pracovní kolektiv byl dobrý, se mnou nás tam bylo dohromady 7 a každý pracoval na svém počítači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je pracovní úkoly byly administrativní povahy. Hlavně šlo o to vytvářet tabulky a do nich zapisovat data, která jsem našel na internetu, a pak hotovou práci poslat ke kontrole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mosféra na pracovišti byla velmi dobrá, moc se nekomunikovalo, jelikož každý pracoval na svém úkolu, ale když jsem poprosil o pomoc v programu, ve kterém jsem se nevyznal, tak mi ochotně pomohli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raxi jsem hlavně využíval již nabyté zkušenosti v práci s programem Excel, ale i tak jsem se celkem zlepšil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bytování bylo celkem v pohodě, stravu jsem si většinou kupoval sám.</w:t>
      </w:r>
    </w:p>
    <w:p>
      <w:pPr>
        <w:pStyle w:val="Normlnweb"/>
        <w:spacing w:lineRule="auto" w:line="360" w:before="0" w:after="120"/>
        <w:rPr/>
      </w:pPr>
      <w:r>
        <w:rPr>
          <w:color w:val="000000"/>
          <w:sz w:val="20"/>
          <w:szCs w:val="20"/>
        </w:rPr>
        <w:t>Svůj volný čas jsem trávil s kamarády ve městě, často jsme chodili do kina a jeli jsme i na pár výletů. Asi nejvíce zajímavý výlet byla exkurze ženského vězení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bytování, stravování, letenky a kapesné bylo hrazené z grantu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odjezd na stáž jsme se museli připravovat, chodili jsme na přípravné kurzy a dělali jsme OLS test abychom zjistili, na jaké úrovni máme angličtinu.</w:t>
      </w:r>
    </w:p>
    <w:p>
      <w:pPr>
        <w:pStyle w:val="Normlnweb"/>
        <w:spacing w:lineRule="auto" w:line="360" w:before="0" w:after="120"/>
        <w:rPr/>
      </w:pPr>
      <w:r>
        <w:rPr>
          <w:color w:val="000000"/>
          <w:sz w:val="20"/>
          <w:szCs w:val="20"/>
        </w:rPr>
        <w:t>Dle mého názoru se stáž vydařila a jsem rád, že jsem se chopil této šance, jelikož je to další zkušenost do živo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1:20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22-05-25T09:23:00Z</dcterms:modified>
  <cp:revision>5</cp:revision>
  <dc:subject/>
  <dc:title>Dobrý den,</dc:title>
</cp:coreProperties>
</file>